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Додаток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_____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lang w:val="uk-UA"/>
        </w:rPr>
        <w:t>ІІ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  <w:tab/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</w:p>
    <w:p>
      <w:pPr>
        <w:pStyle w:val="Heading"/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uk-UA"/>
        </w:rPr>
        <w:t xml:space="preserve">                 р.</w:t>
      </w:r>
      <w:r>
        <w:rPr>
          <w:rFonts w:eastAsia="Times New Roman" w:cs="Times New Roman" w:ascii="Times New Roman" w:hAnsi="Times New Roman"/>
          <w:lang w:val="uk-UA"/>
        </w:rPr>
        <w:t xml:space="preserve"> № </w:t>
      </w:r>
      <w:r>
        <w:rPr>
          <w:rFonts w:eastAsia="Times New Roman" w:cs="Times New Roman" w:ascii="Times New Roman" w:hAnsi="Times New Roman"/>
          <w:u w:val="single"/>
          <w:lang w:val="uk-UA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іської програми розвитку та функціонування української мови як державної в усіх сферах суспільного життя Павлоградської міської територіальної гром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2030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ки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843"/>
        <w:gridCol w:w="1134"/>
        <w:gridCol w:w="1134"/>
        <w:gridCol w:w="992"/>
        <w:gridCol w:w="993"/>
        <w:gridCol w:w="992"/>
        <w:gridCol w:w="992"/>
        <w:gridCol w:w="1134"/>
        <w:gridCol w:w="241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І. Забезпеченн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дотримання вимо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законодавства про державну мову 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діяльності органі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місцевог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1.1.Дотримання мовного законодавства пр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веденні ділової документації у виконавчих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органах Павлоградської міської ради та її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підп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орядкованих структурних підрозді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і підрозділи  міської ради та виконкому, комунальні заклади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Забезпечення вимо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чинного законодавст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и про мов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1.2.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Неухильне використання української мов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при проведенні конкурсів щодо заміщенн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вакантних посад в органах місцевого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і підрозділи  міської ради та виконк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Забезпечення вимог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чинного законодавст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и про мову</w:t>
            </w:r>
          </w:p>
        </w:tc>
      </w:tr>
      <w:tr>
        <w:trPr>
          <w:trHeight w:val="2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Зміцнення державного статусу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.1.Вивчення  української мови у закладах освіти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0% охоплення вихованців ЗДО, ЗПО, учнів ЗЗСО вивченням української мов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2.2.Проведення зустрічей учнів ЗЗСО  із сучасними письменниками та поетами Павлоградщини та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щоквар-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ховання у школярів інтересу  до вивчення літератури рідного кра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3.Реалізація міні-проекту «Українська на перервах» та поза школ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, відділ культури, 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досконалення володіння українською мовою учасників освітнього процесу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4.Проведення міських та участь в обласних етапах Всеукраїнської  олімпіади  з  української мови та літер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ок творчого потенціалу здобувачів осві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5.Проведення міських та участь в обласних етапах  Міжнародного конкурсу знавців української мови імені П.Яцика та мовно-літературного конкурсу імені Т.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ок творчого потенціалу здобувачів освіти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6. Проведення міських конкурсів читці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, відділ культури, відділ з питань сім’ї, молоді та спорт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учення школярів до вивчення української поезії, написання власних віршів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7. Участь у грантових конкурсах, проєктах щодо популяризації української м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ширення та активізація вивчення української мови серед мешканців міста</w:t>
            </w:r>
          </w:p>
        </w:tc>
      </w:tr>
      <w:tr>
        <w:trPr>
          <w:trHeight w:val="369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І. Мотивування населення до вивчення державн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1.Організація роботи розмовного клубу «Говорімо українсько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2,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1,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9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7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6,4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вчення української мови жителями міста та ВПО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Покращення якості викладання державн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Забезпечення закладів освіти підручниками та фаховою періодикою,  навчальною, пізнавальною і художньою літературою українською мов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повнення шкільних бібліотек сучасною україномовною літературою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2. Участь вчителів української мови та літератури у майстер-класах, методичних зустрічах, професійних конкур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вищення професійної майстерності педагогів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  <w:lang w:val="uk-UA"/>
              </w:rPr>
              <w:t>.  Популяризація державної мови в закладах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Проведення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культурно-просвітницьких заходів національно патріотичної тематики, виставок, екскурсій, майстер-класів, мовних клубів тощо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спрямованих на популяризацію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ської мови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та національної ідентичнос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культури, заклади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Популяризаці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ської мови та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культури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85"/>
            </w:tblGrid>
            <w:tr>
              <w:trPr/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/>
                    </w:rPr>
                    <w:t>Популяризація української мови в молодіжному середовищі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18"/>
            </w:tblGrid>
            <w:tr>
              <w:trPr/>
              <w:tc>
                <w:tcPr>
                  <w:tcW w:w="2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.1.Проведення мовних флешмобів, конкурсів, марафонів, фестивалів українського слов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>
                <w:trHeight w:val="529" w:hRule="atLeast"/>
              </w:trPr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Відділ з питань сім’ї, молоді та спорту, ВНЗ, молодіжна рад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4"/>
            </w:tblGrid>
            <w:tr>
              <w:trPr>
                <w:trHeight w:val="380" w:hRule="atLeast"/>
              </w:trPr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2026–2030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рмування позитивного ставлення до української мови серед молоді; розвиток креативного підходу до її використанн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01"/>
            </w:tblGrid>
            <w:tr>
              <w:trPr/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VII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/>
                    </w:rPr>
                    <w:t>Виховання поваги до української мови через спор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94"/>
            </w:tblGrid>
            <w:tr>
              <w:trPr/>
              <w:tc>
                <w:tcPr>
                  <w:tcW w:w="2694" w:type="dxa"/>
                  <w:tcBorders/>
                  <w:vAlign w:val="center"/>
                </w:tcPr>
                <w:p>
                  <w:pPr>
                    <w:pStyle w:val="Normal"/>
                    <w:ind w:right="239" w:hanging="0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7.1.Організація патріотичних спортивних заходів</w:t>
                  </w:r>
                </w:p>
                <w:p>
                  <w:pPr>
                    <w:pStyle w:val="Normal"/>
                    <w:ind w:right="239" w:hanging="0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із використанням української </w:t>
                  </w:r>
                </w:p>
                <w:p>
                  <w:pPr>
                    <w:pStyle w:val="Normal"/>
                    <w:ind w:right="239" w:hanging="0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символіки та мови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57"/>
            </w:tblGrid>
            <w:tr>
              <w:trPr>
                <w:trHeight w:val="823" w:hRule="atLeast"/>
              </w:trPr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Відділ з питань сім’ї, молоді та спорту, спортивні заклади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8"/>
            </w:tblGrid>
            <w:tr>
              <w:trPr>
                <w:trHeight w:val="321" w:hRule="atLeast"/>
              </w:trPr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2026–2030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рмування патріотичної позиції серед молоді; підвищення статусу української мови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en-US" w:eastAsia="ru-RU"/>
              </w:rPr>
              <w:t>VIII.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  <w:t>Сприянн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  <w:t>функціонуванню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  <w:t xml:space="preserve">державної мови в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 xml:space="preserve">усіх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  <w:t>сферах суспільно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  <w:t>жи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uk-UA" w:eastAsia="ru-RU"/>
              </w:rPr>
              <w:t>8.1.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Дотримання вимог законодавства пр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державну мову при проведенні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культурно-масових,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спортивно-масови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uk-UA" w:eastAsia="ru-RU"/>
              </w:rPr>
              <w:t>х,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 xml:space="preserve"> молодіжни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заходів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uk-UA" w:eastAsia="ru-RU"/>
              </w:rPr>
              <w:t xml:space="preserve">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культури, 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Забезпечення вимо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чинного законодавства</w:t>
            </w:r>
          </w:p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и про мову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8.2.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Неухильне дотримання надавачами послуг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 сферах торгівлі, транспорту і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соціального обслуговування законодавства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про державну м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розвитку підприємництва, відділ по роботі транспорту та зв’язку , управління соціального захисту населення, Центр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Зміцнення статусу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ської мови у сфері</w:t>
            </w:r>
          </w:p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обслуговуванн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uk-UA" w:eastAsia="ru-RU"/>
              </w:rPr>
              <w:t>8.3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безпечення права громадян н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тримання медичного обслуговування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ержавною мов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охорони здоров’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Забезпечення вимо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чинного законодавства</w:t>
            </w:r>
          </w:p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и про мову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uk-UA" w:eastAsia="ru-RU"/>
              </w:rPr>
              <w:t>8.4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безпечення дотримання мовног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онодавства у сфері рек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дник міського голови, управління комунального господарства та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Формування інформаційно-</w:t>
            </w:r>
          </w:p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культурного простору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пуляризація української мови через офіційні інформаційні ресурси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1.Розміщення інформації про відомих українських діячів та письменників, обряди та звичаї, книги , фільми, мультфільми, словник українських с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організаційної роботи та взаємодії з громадськіст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ернути увагу та розширити обізнаність відвідувачів офіційних інформаційних  ресурсів про українську історію, культуру, правопис, автентичність, книговидання та кінематографію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9.2.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Поширенн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 тематичних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атеріалів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щодо популяризації української мови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  на офіційному сайті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м. Павлограда,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 у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соціальних мережах і засобах масово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інформації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рганізаційної роботи та взаємодії з громадськістю, КП «Павлоградська телерадіокомпанія», ЗМ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пуляризація української мови,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підвищення рівн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інформованості населення з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питань функціонування т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розвитку української мови і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культури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                                                            Сергій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Заголовок 1 Знак"/>
    <w:basedOn w:val="Style12"/>
    <w:qFormat/>
    <w:rPr>
      <w:rFonts w:ascii="Arial" w:hAnsi="Arial" w:eastAsia="Lucida Sans Unicode" w:cs="Arial"/>
      <w:kern w:val="2"/>
      <w:szCs w:val="28"/>
      <w:u w:val="single"/>
      <w:lang w:val="uk-UA"/>
    </w:rPr>
  </w:style>
  <w:style w:type="character" w:styleId="21">
    <w:name w:val="Заголовок 2 Знак"/>
    <w:basedOn w:val="Style12"/>
    <w:qFormat/>
    <w:rPr>
      <w:rFonts w:ascii="Arial" w:hAnsi="Arial" w:eastAsia="Lucida Sans Unicode" w:cs="Arial"/>
      <w:kern w:val="2"/>
      <w:sz w:val="28"/>
      <w:szCs w:val="24"/>
      <w:lang w:val="uk-UA"/>
    </w:rPr>
  </w:style>
  <w:style w:type="character" w:styleId="Style17">
    <w:name w:val="Основной текст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Подзаголовок Знак"/>
    <w:basedOn w:val="Style12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Основной текст с отступом Знак"/>
    <w:basedOn w:val="Style12"/>
    <w:qFormat/>
    <w:rPr>
      <w:rFonts w:ascii="Arial" w:hAnsi="Arial" w:eastAsia="Lucida Sans Unicode" w:cs="Arial"/>
      <w:kern w:val="2"/>
      <w:sz w:val="28"/>
      <w:szCs w:val="24"/>
      <w:lang w:val="uk-UA"/>
    </w:rPr>
  </w:style>
  <w:style w:type="character" w:styleId="Style20">
    <w:name w:val="Ниж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21">
    <w:name w:val="Название Знак"/>
    <w:basedOn w:val="Style12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13:00Z</dcterms:created>
  <dc:creator>user</dc:creator>
  <dc:description/>
  <cp:keywords/>
  <dc:language>en-US</dc:language>
  <cp:lastModifiedBy>User</cp:lastModifiedBy>
  <cp:lastPrinted>2025-10-10T15:29:00Z</cp:lastPrinted>
  <dcterms:modified xsi:type="dcterms:W3CDTF">2025-10-10T12:34:00Z</dcterms:modified>
  <cp:revision>71</cp:revision>
  <dc:subject/>
  <dc:title/>
</cp:coreProperties>
</file>